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КТИЧЕСКИХ (СЕМИНАРСКИХ) ЗАНЯТИЙ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Введение в управление персоналом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ременное содержание понятия «Управления персоналом»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ходы в управлении кадрами. Содержательная структура управления персоналом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ли и задачи управления персоналом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 xml:space="preserve">4. Принципы и методы управления персонал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 Диагностический подход к управлению персонало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иагностическая модель оценки эффективности деятельности предприятия. Диагностическая модель УП организации как составная часть диагностики менеджмент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, содержание и задачи кадровой политики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>3. Система стратегического управления персоналом организации. Взаимосвязь кадровой политики и стратегии развития предприятия. Оценка выбора кадров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Служба персонала и основные требования к ее функционирова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службы персонала в управлении организаци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рганизационная структура управления кадровых служб и ее характеристика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Профессиональная квалификация работников кадровых служ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 Анализ и формирование рабочего мес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Понятие рабочего места. Связь анализа рабочего места с разработкой программ УП и основные направления его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етоды анализа рабочего мес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исание и специфика рабочего места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 xml:space="preserve">4. Проектирование рабочего места, его сущность и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Планирование персонала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, цели, задачи кадрового планирования. Место кадрового планирования в системе управления персоналом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ение численности и структуры персонал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>3. Оперативное планирование работы с персоналом. Основные этапы кадрового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</w:rPr>
        <w:t>ема 6 Набор  кад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цесс приема на работу и его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акторы, влияющие на процесс набора персонала организации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Процесс отбора кадров и его характерист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нятие отбора кадров и его цел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цесс отбора и его характеристи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тбор менеджеров и его специф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>4. Наем на работ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 Ориентация для работников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ориентации и ее назначение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онятие тренинга и его сущность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нятие тренинга и его сущность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9 </w:t>
      </w:r>
      <w:r>
        <w:rPr>
          <w:b/>
          <w:bCs/>
          <w:sz w:val="28"/>
          <w:szCs w:val="28"/>
        </w:rPr>
        <w:t>Развитие человеческих ресурсов и процесс обучения персонала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процесса обучения. 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ы обучения персонала и их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нципы корпоративной политики обучения и их характеристика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 Управление деловой карьерой на предприятии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 xml:space="preserve">1. Понятие карьеры работника. Виды карьеры и их 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сновные этапы карьеры и их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ланирование трудовой карьеры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Служебно-квалификационное продвижение специалистов и служащих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 </w:t>
      </w:r>
      <w:r>
        <w:rPr>
          <w:b/>
          <w:bCs/>
          <w:sz w:val="28"/>
          <w:szCs w:val="28"/>
        </w:rPr>
        <w:t>Управление резервом на выдвижение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 </w:t>
      </w:r>
      <w:r>
        <w:rPr>
          <w:b/>
          <w:bCs/>
          <w:sz w:val="28"/>
          <w:szCs w:val="28"/>
        </w:rPr>
        <w:t>Оценка результативности труда работников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, задачи, содержание и методология деловой оценки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ловые и личные качества работника. Оценочная шкала. Оценка работников по результатам труда. Оценка труда руководителей и специалистов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>3. Аттестация кадров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ма 13  </w:t>
      </w:r>
      <w:r>
        <w:rPr>
          <w:b/>
          <w:bCs/>
          <w:sz w:val="28"/>
          <w:szCs w:val="28"/>
        </w:rPr>
        <w:t xml:space="preserve">Оценка работы служб управления персоналом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Диагностический подход к оценке функционирования УП. Основные критерии оценки эффективности работы кадровых служб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подходов к оценке функционирования кадровых служб и их характеристика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>3. Оценка эффективности обучения, аттестации работников.</w:t>
      </w:r>
    </w:p>
    <w:p>
      <w:pPr>
        <w:pStyle w:val="Normal"/>
        <w:ind w:firstLine="567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ма 14  </w:t>
      </w:r>
      <w:r>
        <w:rPr>
          <w:b/>
          <w:bCs/>
          <w:sz w:val="28"/>
          <w:szCs w:val="28"/>
        </w:rPr>
        <w:t xml:space="preserve">Оценка работы служб управления персоналом </w:t>
      </w:r>
    </w:p>
    <w:p>
      <w:pPr>
        <w:pStyle w:val="Normal"/>
        <w:ind w:firstLine="567"/>
        <w:jc w:val="both"/>
        <w:rPr/>
      </w:pPr>
      <w:r>
        <w:rPr>
          <w:bCs/>
          <w:spacing w:val="-3"/>
          <w:sz w:val="28"/>
          <w:szCs w:val="28"/>
        </w:rPr>
        <w:t xml:space="preserve">1. Механизмы стимулирования персонала. </w:t>
      </w:r>
      <w:r>
        <w:rPr>
          <w:sz w:val="28"/>
          <w:szCs w:val="28"/>
        </w:rPr>
        <w:t>Необходимость и сущность     стимулирования персон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Формы поощрения и программы поощрения, их значение и содержание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Алгоритм процедуры стимулирования, последовательность шагов и их характеристика. Соотношение оплаты труда работников разных категори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ма 15  </w:t>
      </w:r>
      <w:r>
        <w:rPr>
          <w:b/>
          <w:bCs/>
          <w:sz w:val="28"/>
          <w:szCs w:val="28"/>
        </w:rPr>
        <w:t xml:space="preserve">Оценка работы служб управления персоналом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истема компенсации труда работников. Оплата труда как форма мотивации. Квалификация и оплата труда персонала. Факторы, определяющие уровень квалификации работника.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ы стимулирования результативности: экономические (прямые); экономические (косвенные) и неденежные. </w:t>
      </w:r>
    </w:p>
    <w:p>
      <w:pPr>
        <w:pStyle w:val="Normal"/>
        <w:tabs>
          <w:tab w:val="clear" w:pos="708"/>
          <w:tab w:val="left" w:pos="3316" w:leader="none"/>
        </w:tabs>
        <w:ind w:firstLine="567"/>
        <w:jc w:val="both"/>
        <w:rPr/>
      </w:pPr>
      <w:r>
        <w:rPr>
          <w:sz w:val="28"/>
          <w:szCs w:val="28"/>
        </w:rPr>
        <w:t xml:space="preserve">3. Формы оплаты труда. Их характеристика, сущность и содерж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широв Д.А. Управление персоналом: учебное пособие. – М.: ТК Велби, Изд-во Проспект, 2005. – 43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ятлов В.А. и др. Управление персоналом. – М.: Приор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горшин А.П. Управление персоналом. – Нижний Новгород: НИМБ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ибанов А. Я. Управление персоналом. – М.: Экзамен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слов Е.В. Управление персоналом предприятия: Учебное пособие /Под ред. П.В. Шереметова. – М.: ИНФРА – М; Новосибирск: НГАЭиУ, 2003. – 312 с.</w:t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о труде Республики Казахст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ражданский кодекс Республики Казахст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он РК «О занятости насел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мтсронг М.Практика управления человеческими ресурсами.8-е изд./Пер. с англ.под ред. С.К.Мордовина.– СПб.: Питер, 2007. – 832 с.: ил. – (Серия «Классика МВА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олгин А.П., Матирко В.И., Модин А.А. Управление персоналом в условиях рыночной экономики: Опыт ФРГ. - М.:Дело,199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горшин А.П. Управление персоналом. – Нижний Новгород: НИМБ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равлев П.В. и др. Технология управления персоналом. – М: Экзамен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йцев Г.Г., Файбушевич С.И. Управление кадрами на предприятии: персональный менеджмент: Текст лекций. – СПб.: Издательство СПбУЭФ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ko-KR"/>
        </w:rPr>
        <w:t>Кибанов А. Я., Дуракова И. Б. Управление персоналом организации. М.: Экзамен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четкова А.И. Основы управления персоналом. – М: ТЕИС, 199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езник С.Д. Управление персоналом. – Пенза: ПГАСА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аробинский Э.Е. Как управлять персоналом? – М.: АО «Бизнес-школа» «Интел-Синтез»,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ko-KR"/>
        </w:rPr>
        <w:t>Травин В.В., Дятлов В.А. Основы кадрового менеджмента. – М.:Дело,1995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ехнологии кадрового менеджмента: учебно-практическое пособие /Под. ред. И.В. Мишуровой – Москва: ИКЦ «МарТ»; ростов н/Д: Издательский центр «МарТ», 200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правление персоналом организации: Учебник / Под ред. А.Я. Кибанова. – 2-е изд., доп. и перераб. -  М.: ИНФРА – М, 2003.– 638 с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Управление персоналом/ под ред. Б.Ю. Сербиновского и С.М. Самыгина. М.: Приор, 1999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правление персоналом: Учебник для вузов/ Под. Ред. Т.Ю. Базарова, Б.Л.Еремина. – М.: Банки и биржи, ЮНИТИ, 1998. – 423 с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eastAsia="ko-KR"/>
        </w:rPr>
        <w:t>Управление персоналом. Практикум: конкретные ситуации./Ю.Г. Одегов, Т.В. Никонова, Д.К. Балаханов; Под ред. М.Н. Кулапова – М.: Издательство «Экзамен», 2003. – 192 с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Цветаев В.М. Кадровый менеджмент: учебник. – М.: ТК Велби, Изд-во Проспект, 2004. –160 с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Шибалкин Ю.А. Основы управления персоналом. – М., 1998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ескон М.Х., Альберт М., Хедоури Ф. Основы менеджмента. – М.: Дело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ko-KR"/>
        </w:rPr>
        <w:t>Рынок труда. Учебник. Под ред. В.С. Буланова и Н.А. Волгина. – М.: «Экзамен», 2000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12:00Z</dcterms:created>
  <dc:creator>User</dc:creator>
  <dc:description/>
  <cp:keywords/>
  <dc:language>en-US</dc:language>
  <cp:lastModifiedBy>User</cp:lastModifiedBy>
  <dcterms:modified xsi:type="dcterms:W3CDTF">2009-11-08T16:44:00Z</dcterms:modified>
  <cp:revision>5</cp:revision>
  <dc:subject/>
  <dc:title>ПЛАН ПРАКТИЧЕСКИХ (СЕМИНАРСКИХ) ЗАНЯТИЙ</dc:title>
</cp:coreProperties>
</file>